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881098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31865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3012039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